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70662711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545447711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732308189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2012325163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527607560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593911620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74042829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800746035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731737886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49640525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49566168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081029984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662118132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828299134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26965677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2032259025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701403583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36139228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65455769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91746220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63054130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499263884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863764449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416268832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312066363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281525785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835118315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266716310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83497380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250232305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2067672170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979272953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52021438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18191326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572043352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841385469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663989024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683703496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558872139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122975470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253724279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2009301174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